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>Below, and to expand on Mal's directions, are some expanded directions for installing the mortscript and MusicID on your storage card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Step 1)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>Copy or Move MusicID folder to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Storage Card\Program Files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Step 2)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>Copy or Move musicID.mscr.lnk to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\windows\start menu\programs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(if you want it in your programs list)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Step 3)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Install (run) the mortScript-4.0-PPC.cab file.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Step 4)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  <w:t xml:space="preserve">Goto Start programs MusicID and MusicID should run, each time deleting off the registry keys that contain trial infomation...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A"/>
          <w:position w:val="0"/>
          <w:sz w:val="20"/>
          <w:sz w:val="20"/>
          <w:u w:val="none"/>
          <w:vertAlign w:val="baseli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